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8"/>
          <w:szCs w:val="68"/>
        </w:rPr>
      </w:pPr>
      <w:r>
        <w:rPr>
          <w:sz w:val="68"/>
          <w:szCs w:val="68"/>
        </w:rPr>
        <w:t>At Lowell School, we commit to working together with students, parents, and the community to provide a safe environment that fosters each child’s full potential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We believe 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All of our students are capable of academic success.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 xml:space="preserve">All of our students have the ability to become responsible, respectful, and contributing citizens. 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Every individual has unique skills and talents.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Every individual deserves respect.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A climate of high expectations and optimism increases student achievement.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In encouraging and building a community of lifelong learners.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In providing a positive environment which encourages a sense of safety, self-worth, and social/emotional well-being for all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2:34:00Z</dcterms:created>
  <dc:creator>MCPS</dc:creator>
  <dc:description/>
  <cp:keywords/>
  <dc:language>en-US</dc:language>
  <cp:lastModifiedBy>MCPS</cp:lastModifiedBy>
  <cp:lastPrinted>2010-08-26T20:34:00Z</cp:lastPrinted>
  <dcterms:modified xsi:type="dcterms:W3CDTF">2010-08-27T02:34:00Z</dcterms:modified>
  <cp:revision>2</cp:revision>
  <dc:subject/>
  <dc:title>At Lowell School, we commit to working together with students, parents, and the community to provide a safe environment that fosters each child’s full potential</dc:title>
</cp:coreProperties>
</file>